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>Додаток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афі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дання адресної методичної допомо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гальноосвітнім навчальним закладам район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489"/>
        <w:gridCol w:w="2945"/>
        <w:gridCol w:w="1641"/>
        <w:gridCol w:w="1884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закладу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ок допомог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льний</w:t>
            </w:r>
          </w:p>
        </w:tc>
      </w:tr>
      <w:tr>
        <w:trPr>
          <w:trHeight w:val="56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ська З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-ІІІ ступен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методичної робо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е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 Лепсь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ський ДН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а осві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е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ерд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івський ДНЗ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а осві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е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ерд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а ЗШ І ступен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ік бібліотечних фонді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е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ершок</w:t>
            </w:r>
          </w:p>
        </w:tc>
      </w:tr>
      <w:tr>
        <w:trPr>
          <w:trHeight w:val="42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а  З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-ІІІ ступені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роботи   практичних психологів  ЗН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е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гаф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скрівсь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Ш І-ІІІ ступені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ізація  виховної робо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е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авості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костянтинівська ЗШ І-ІІІ ступен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едагога – організатора у створенні виховної системи  шко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е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авості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ементьєва</w:t>
            </w:r>
          </w:p>
        </w:tc>
      </w:tr>
      <w:tr>
        <w:trPr>
          <w:trHeight w:val="86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димирівська З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-ІІІ ступені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адання фізкультур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е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ліма</w:t>
            </w:r>
          </w:p>
        </w:tc>
      </w:tr>
      <w:tr>
        <w:trPr>
          <w:trHeight w:val="26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 З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-ІІІ ступен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ВШ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ік бібліотечних фонд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нового Державного стандарту початкової загальної освіти у початкових клас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ня документації з кадрових пит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Лепсь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ерш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гаф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 Яновсь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ий ДН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а осві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ерд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ий НВ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компетентнісного підходу у викладанні математи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е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Швець</w:t>
            </w:r>
          </w:p>
        </w:tc>
      </w:tr>
      <w:tr>
        <w:trPr>
          <w:trHeight w:val="96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тародубська  З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-ІІІ ступен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ВШ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ік бібліотечних фондів та ведення документ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нового Державного стандарту базової і повної середньої освіти під час викладання матема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ня документації з кадрових пит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па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Лепсь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ерш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Швец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Яновсь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тародубський ДН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а осві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па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ердюк</w:t>
            </w:r>
          </w:p>
        </w:tc>
      </w:tr>
      <w:tr>
        <w:trPr>
          <w:trHeight w:val="96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хівська З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-ІІІ ступені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 самопідготовки на ГП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па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гафонова</w:t>
            </w:r>
          </w:p>
        </w:tc>
      </w:tr>
      <w:tr>
        <w:trPr>
          <w:trHeight w:val="82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а  З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-ІІІ ступені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ереження фонду шкільної бібліоте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е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ерш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данівсь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Ш І-ІІ ступені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нового Державного стандарту базової  і повної середньої освіти під час викладання математи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е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Швець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івський ДНЗ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а осві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е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ердюк</w:t>
            </w:r>
          </w:p>
        </w:tc>
      </w:tr>
      <w:tr>
        <w:trPr>
          <w:trHeight w:val="33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че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ька З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-ІІІ ступені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ний підхід  у викладанні фізи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Швец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костянтинівський ДНЗ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ердюк</w:t>
            </w:r>
          </w:p>
        </w:tc>
      </w:tr>
      <w:tr>
        <w:trPr>
          <w:trHeight w:val="70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тинський ДНЗ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ердюк</w:t>
            </w:r>
          </w:p>
        </w:tc>
      </w:tr>
      <w:tr>
        <w:trPr>
          <w:trHeight w:val="71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ька З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-ІІІ ступені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та практичних психологів з обдарованими ді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ливості навчання учнів 1-2 класів за новими програмами початкової шко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гаф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гафонова</w:t>
            </w:r>
          </w:p>
        </w:tc>
      </w:tr>
      <w:tr>
        <w:trPr>
          <w:trHeight w:val="71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ський НВ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ік бібліотечних фонді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ершок</w:t>
            </w:r>
          </w:p>
        </w:tc>
      </w:tr>
      <w:tr>
        <w:trPr>
          <w:trHeight w:val="11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ська З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-ІІІ ступені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я змісту нового Державного стандарту базової і повної середньої освіти, нових програм під час вивчення світової літератури та російської мов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Горбанець</w:t>
            </w:r>
          </w:p>
        </w:tc>
      </w:tr>
      <w:tr>
        <w:trPr>
          <w:trHeight w:val="11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крівська З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-ІІІ ступені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роботи ГП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ливості вивчення української мови та літератури в 5 класі за новими програм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те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гаф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Горбанець</w:t>
            </w:r>
          </w:p>
        </w:tc>
      </w:tr>
      <w:tr>
        <w:trPr>
          <w:trHeight w:val="11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івська З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-ІІІ ступені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ступності у викладанні англійської мов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те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Горбанец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52:00Z</dcterms:created>
  <dc:creator>Neo</dc:creator>
  <dc:description/>
  <dc:language>en-US</dc:language>
  <cp:lastModifiedBy>Neo</cp:lastModifiedBy>
  <dcterms:modified xsi:type="dcterms:W3CDTF">2013-07-05T07:52:00Z</dcterms:modified>
  <cp:revision>34</cp:revision>
  <dc:subject/>
  <dc:title/>
</cp:coreProperties>
</file>